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внесении    изменений   в</w:t>
      </w:r>
    </w:p>
    <w:p>
      <w:pPr>
        <w:pStyle w:val="Normal"/>
        <w:rPr/>
      </w:pPr>
      <w:r>
        <w:rPr>
          <w:b/>
          <w:sz w:val="28"/>
          <w:szCs w:val="28"/>
        </w:rPr>
        <w:t>постановление Прав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ы от 19 декабря 200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09-П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нормами Закона города Москвы от 14 апреля 2010 г. № 12 «Об организации опеки, попечительства и патронажа в городе Москве» действующих подзаконных актов, а также в связи с изменением места нахождения адреса Департамента социальной защиты населения города Москвы</w:t>
      </w:r>
      <w:r>
        <w:rPr>
          <w:b/>
          <w:sz w:val="28"/>
          <w:szCs w:val="28"/>
        </w:rPr>
        <w:t xml:space="preserve"> Правительство Москвы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постановление Правительства Москвы от 19 декабря 2006 г. N 1009-ПП «Об утверждении Положения о Департаменте социальной защиты населения города Москвы» (в редакции постановлений Правительства Москвы от 25 декабря 2007 г. № 1126-ПП, от 22 декабря   2009 г. N 1411-ПП) следующие измене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пункте 1.5. приложения к постановлению слова «Московский центр технических средств реабилитации» заменить словами «Ресурсный центр для инвалидов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ункт 1.7. приложения к постановлению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7. Место нахождения Департамента: 107078, Москва, ул. Новая Басманная, д. 10, стр. 1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ункт 2.2.4. приложения к постановлению дополнить абзацем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Осуществляет координацию и методическое обеспечение деятельности по патронажу в отношении совершеннолетних дееспособных лиц, которые по состоянию здоровья не могут самостоятельно реализовывать свои права и свои обязанност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Департаменту социальной защиты населения города Москвы</w:t>
      </w:r>
      <w:r>
        <w:rPr>
          <w:sz w:val="28"/>
          <w:szCs w:val="28"/>
        </w:rPr>
        <w:t xml:space="preserve"> привести свои правовые акты в соответствие с настоящим постановлением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и.о.первого заместителя Мэра Москвы в Правительстве Москвы </w:t>
      </w:r>
      <w:r>
        <w:rPr>
          <w:b/>
          <w:sz w:val="28"/>
          <w:szCs w:val="28"/>
        </w:rPr>
        <w:t>Швецову Л.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Мэра Москвы                                                               В.И.Реси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100"/>
      </w:tblGrid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ВНЕСЕН: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СОГЛАСОВАН: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эра Москвы в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эра Москвы в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е Москвы</w:t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е Москвы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.И. Швецов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Ю.В. Росляк 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(виза на листе согласования)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(виза на листе согласования)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: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эра Москвы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Н.Силкин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и деятельности Комплекс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(виза на листе согласования)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сферы города Москвы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Н. Чаплыгин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рриториальных органов 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(виза на листе согласования)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ой власти города Москвы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Ю.А. Ермолов - </w:t>
            </w:r>
            <w:r>
              <w:rPr>
                <w:bCs/>
              </w:rPr>
              <w:t>отпуск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Ю.В.Ники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(виза на листе согласования)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:</w:t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left="432" w:right="25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й и молодежной политики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Москвы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защиты населения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Л.И. Гусева </w:t>
            </w:r>
            <w:r>
              <w:rPr>
                <w:bCs/>
              </w:rPr>
              <w:t xml:space="preserve">– письмо от 09.09.2010 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Москвы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/>
              <w:t>5532/1-03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А. Петросян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(виза на листе согласования)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орода Москвы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.Н. Ларионова 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социальной защиты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(виза на листе согласования)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города Москвы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П. Овсянников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я города Москвы</w:t>
            </w:r>
          </w:p>
        </w:tc>
      </w:tr>
      <w:tr>
        <w:trPr>
          <w:trHeight w:val="100" w:hRule="atLeast"/>
        </w:trPr>
        <w:tc>
          <w:tcPr>
            <w:tcW w:w="50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(виза на листе согласования)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П. Сельцовский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(виза на листе согласования)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руководителя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Москвы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а социальной защиты населения города Москвы </w:t>
            </w:r>
            <w:r>
              <w:rPr>
                <w:b/>
                <w:bCs/>
                <w:sz w:val="28"/>
                <w:szCs w:val="28"/>
              </w:rPr>
              <w:t xml:space="preserve">О.Е.Грач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</w:rPr>
              <w:t>виза на листе согласования)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.Б.Агафон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</w:rPr>
              <w:t>виза на листе согласования)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.В.Шитиков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23 22 86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</w:rPr>
              <w:t>виза на листе согласования)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ппарата Мэра и Правительства Москв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А.Коробченко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Швецовой Л.И., Росляку Ю.В., Силкину А.В., Департаментам:  территориальных органов исполнительной власти города Москвы, семейной и молодежной политики города Москвы, образования города Москвы, здравоохранения города Москвы, социальной защиты населения города Москвы, в Аппарат Мэра и Правительства Москвы, Управлению координации деятельности Комплекса социальной сферы города Моск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остановления Правительства Москвы «О внесении изменений в постановление Правительства Москвы от 19 декабря 2006 г. № 1009-ПП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Закона города Москвы от 14 апреля 2010 г. № 12 «Об организации опеки, попечительства и патронажа в городе Москве» и приведения в соответствие с ним действующих подзаконных актов, а также в связи с изменением адреса местонахождения Департамента социальной защиты населения города Москвы подготовлен проект данно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нормам Закона города Москвы от 14 апреля 2010 г. № 12 Департамент социальной защиты населения города Москвы наделен полномочиями по координации и методическому обеспечению деятельности по патронажу в отношении совершеннолетних дееспособных лиц, которые по состоянию здоровья не могут самостоятельно реализовывать свои права и свои обяза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ился адрес местонахождения Департамента социальной защиты населения города Москвы:  107078,  Москва,  ул.  Новая Басманная, д. 10, стр.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Департамен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защиты на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Москвы                                                                           В.А.Петрося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28:00Z</dcterms:created>
  <dc:creator>1</dc:creator>
  <dc:description/>
  <dc:language>en-US</dc:language>
  <cp:lastModifiedBy>1</cp:lastModifiedBy>
  <cp:lastPrinted>2010-10-07T11:24:00Z</cp:lastPrinted>
  <dcterms:modified xsi:type="dcterms:W3CDTF">2010-10-07T07:28:00Z</dcterms:modified>
  <cp:revision>2</cp:revision>
  <dc:subject/>
  <dc:title>О   внесении    изменений   в</dc:title>
</cp:coreProperties>
</file>